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712470" cy="85471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3549015" cy="952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2854-66/2018.</w:t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október 2-ai 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Glóbus környéki területek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</w:rPr>
        <w:t>Hévíz (külterület) 042. és 047. hrsz-ú ingatlanok) belterületbe vonásával kapcsolatos döntés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önkormányzati főépítész</w:t>
        <w:tab/>
      </w:r>
    </w:p>
    <w:p>
      <w:pPr>
        <w:pStyle w:val="Normal"/>
        <w:autoSpaceDE w:val="false"/>
        <w:spacing w:lineRule="atLeast" w:line="2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t István városfejlesztési osztályvezető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40/2018. (II. 23.) számú Kt. határozatában döntött arról, hogy az ingatlanok tulajdonosait megkeresi, és tájékoztatja őket erről a lehetőségről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Fentieknek megfelelően nyilatkozattételre hívtuk fel az érintett ingatlanok tulajdonosait arra vonatkozóan, hogy a rendezési tervben foglalt lehetőségüknek megfelelően a tulajdonukban lévő külterületi ingatlan belterületbe vonását tervezik-e, kezdeményezik-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Felhívtuk az érintettek figyelmét, hogy a nyilatkozattétel még nem jelenti automatikusan az eljárás megindítását, a megkeresés informatív jellegű. Jeleztük, hogy a belterületbe vonás költségeit az érintett ingatlan tulajdonos és az önkormányzat, ide értve a későbbi szükséges közművesítést is, ezen módon közösen, külön megállapodásban megállapított arányban viselik. A költségviselés várható összege a visszajelzések alapján a tervezés későbbi szakászában lesz pontosan meghatározható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megkeresett 76 tulajdonosból 2 tulajdonos nem kíván részt venni az eljárásban, 8 tulajdonos pedig nem válaszolt a megkeresésr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526405" cy="500062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járás jogi menetére vonatkozóan Tisztelt Képviselő-testület a 2018. március 29-ei testületi ülésen tájékoztatva let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belterületbe vonással kialakítandó ingatlanok akkor válnak ténylegesen beépíthetővé, ha a szükséges közműellátottság (ivóvíz, szennyvízcsatorna, elektromos energia, stb.) kialakításra kerül. Ebből az Önkormányzat kötelessége a közúthálózat, valamint a közvilágítás kiépítés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  <w:t xml:space="preserve">A </w:t>
      </w:r>
      <w:r>
        <w:rPr>
          <w:rFonts w:cs="Arial" w:ascii="Arial" w:hAnsi="Arial"/>
          <w:b/>
          <w:color w:val="00B0F0"/>
          <w:sz w:val="22"/>
          <w:szCs w:val="22"/>
        </w:rPr>
        <w:t>Magyarország helyi Önkormányzatairól szóló 2011. évi CLXXXIX. törvény 13. § (1) bekezdésének 2. pontja</w:t>
      </w:r>
      <w:r>
        <w:rPr>
          <w:rFonts w:cs="Arial" w:ascii="Arial" w:hAnsi="Arial"/>
          <w:color w:val="00B0F0"/>
          <w:sz w:val="22"/>
          <w:szCs w:val="22"/>
        </w:rPr>
        <w:t xml:space="preserve"> szerint a helyi közügyek, valamint a helyben biztosítható közfeladatok körében ellátandó helyi önkormányzati feladat különösen a településüzemeltetés (köztemetők kialakítása és fenntartása, a közvilágításról való gondoskodás, kéményseprő-ipari szolgáltatás biztosítása, a helyi közutak és tartozékainak kialakítása és fenntartása, közparkok és egyéb közterületek kialakítása és fenntartása, gépjárművek parkolásának biztosítása). </w:t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Önkormányzatunk a futó és a közeljövőben induló projektjei minden rendelkezésre álló fejlesztési forrását leköti. A kialakítandó ingatlanok belterületbe vonását követően a közművek kiépítésére valószínűleg az elkövetkező években nem áll majd rendelkezésre kellő forrás. </w:t>
      </w:r>
      <w:r>
        <w:rPr>
          <w:rFonts w:cs="Arial" w:ascii="Arial" w:hAnsi="Arial"/>
          <w:color w:val="00B0F0"/>
          <w:sz w:val="22"/>
          <w:szCs w:val="22"/>
        </w:rPr>
        <w:t xml:space="preserve">A célok megvalósításának a módja az, ha az ingatlantulajdonosok közmű-társulást hoznának létre. Ez azt jelenti, hogy az érdekelt ingatlantulajdonosok létrehoznak egy társulást, amely önálló jogi személy, és a munka során megtervezteti, valamint kivitelezteti a közművek megvalósítását. </w:t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  <w:t>A tervek elkészítése után lehet csak megbecsülni azokat a költségeket, amelyek az Önkormányzatot, ill. az ingatlan-tulajdonosokat terheli.</w:t>
      </w:r>
    </w:p>
    <w:p>
      <w:pPr>
        <w:pStyle w:val="Normal"/>
        <w:spacing w:before="0" w:after="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un. Glóbusz környéki belterületbe vonható (042. és 047. hrsz-ú táblában érintett ingatlanok) területrész belterületbe vonása során együttműködik az érintett ingatlantulajdonosokkal.</w:t>
      </w:r>
    </w:p>
    <w:p>
      <w:pPr>
        <w:pStyle w:val="Listaszerbekezds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vállalja a vonatkozó jogszabályokban megállapított kötelezettségeit, így a közút és a közvilágítás kialakítását, az egyéb közművek kialakításával kapcsolatban kijelenti, hogy azokra jelenleg forrást biztosítani nem tud.</w:t>
      </w:r>
    </w:p>
    <w:p>
      <w:pPr>
        <w:pStyle w:val="Listaszerbekezds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, hogy az előterjesztésben foglaltak vonatkozásában tájékoztassa az érintett ingatlanok tulajdonosait.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Határidő:</w:t>
      </w:r>
      <w:r>
        <w:rPr>
          <w:rFonts w:cs="Arial" w:ascii="Arial" w:hAnsi="Arial"/>
        </w:rPr>
        <w:t xml:space="preserve"> 2018. november 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ind w:left="-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ek                               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lang w:val="en-US" w:eastAsia="en-US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8"/>
      </w:tblGrid>
      <w:tr>
        <w:trPr>
          <w:trHeight w:val="529" w:hRule="atLeast"/>
        </w:trPr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3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rsádi György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őépíté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t István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Keserű Klaudia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 pénzügyi felülvizsgálat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873"/>
      </w:tblGrid>
      <w:tr>
        <w:trPr>
          <w:trHeight w:val="27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531" w:gutter="0" w:header="567" w:top="623" w:footer="17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hanging="426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425" w:hanging="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425" w:hanging="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425" w:hanging="0"/>
      <w:jc w:val="both"/>
      <w:outlineLvl w:val="3"/>
    </w:pPr>
    <w:rPr>
      <w:rFonts w:ascii="Arial" w:hAnsi="Arial" w:eastAsia="Times New Roman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ascii="Arial" w:hAnsi="Arial" w:eastAsia="Times New Roman" w:cs="Arial"/>
      <w:b/>
      <w:bCs/>
      <w:sz w:val="28"/>
      <w:szCs w:val="28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4"/>
      <w:szCs w:val="24"/>
    </w:rPr>
  </w:style>
  <w:style w:type="character" w:styleId="Szvegtrzsbehzssal3Char">
    <w:name w:val="Szövegtörzs behúzással 3 Char"/>
    <w:qFormat/>
    <w:rPr>
      <w:rFonts w:ascii="Arial" w:hAnsi="Arial" w:eastAsia="Times New Roman" w:cs="Arial"/>
      <w:sz w:val="24"/>
      <w:szCs w:val="24"/>
    </w:rPr>
  </w:style>
  <w:style w:type="character" w:styleId="Szvegtrzsbehzssal2Char">
    <w:name w:val="Szövegtörzs behúzással 2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sakszvegChar">
    <w:name w:val="Csak szöveg Char"/>
    <w:qFormat/>
    <w:rPr>
      <w:rFonts w:ascii="Courier New" w:hAnsi="Courier New" w:eastAsia="Times New Roman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25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  <w:ind w:left="425" w:hanging="0"/>
      <w:jc w:val="both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left="425" w:hanging="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425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426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240" w:before="0" w:after="0"/>
      <w:ind w:left="450" w:hanging="45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msor11">
    <w:name w:val="Címsor 1.1"/>
    <w:basedOn w:val="Heading1"/>
    <w:qFormat/>
    <w:pPr>
      <w:numPr>
        <w:ilvl w:val="0"/>
        <w:numId w:val="2"/>
      </w:numPr>
      <w:spacing w:lineRule="auto" w:line="276" w:before="120" w:after="120"/>
      <w:jc w:val="left"/>
      <w:outlineLvl w:val="9"/>
    </w:pPr>
    <w:rPr>
      <w:color w:val="365F91"/>
      <w:kern w:val="2"/>
      <w:sz w:val="28"/>
      <w:szCs w:val="28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WWKpalrs">
    <w:name w:val="WW-Képaláírás"/>
    <w:basedOn w:val="Standard"/>
    <w:next w:val="Standard"/>
    <w:qFormat/>
    <w:pPr>
      <w:jc w:val="center"/>
    </w:pPr>
    <w:rPr>
      <w:b/>
      <w:bCs/>
    </w:rPr>
  </w:style>
  <w:style w:type="paragraph" w:styleId="Csakszveg">
    <w:name w:val="Csak szöveg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8:00Z</dcterms:created>
  <dc:creator>T-Cont Kft</dc:creator>
  <dc:description/>
  <cp:keywords/>
  <dc:language>en-US</dc:language>
  <cp:lastModifiedBy>Lajkó Erzsébet Márta</cp:lastModifiedBy>
  <cp:lastPrinted>2018-09-13T12:51:00Z</cp:lastPrinted>
  <dcterms:modified xsi:type="dcterms:W3CDTF">2018-09-19T13:05:00Z</dcterms:modified>
  <cp:revision>4</cp:revision>
  <dc:subject/>
  <dc:title>Iktatószám: PMK/144/2011</dc:title>
</cp:coreProperties>
</file>